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png" ContentType="image/pn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ий государственный университет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медицины экологии и физической культуры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01360" cy="461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461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Реферат на тему: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/>
      </w:pPr>
      <w:r>
        <w:rPr>
          <w:sz w:val="48"/>
          <w:szCs w:val="48"/>
        </w:rPr>
        <w:t xml:space="preserve">«Мочекаменная болезнь»   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 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  </w:t>
      </w:r>
      <w:r>
        <w:rPr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ьяновск 2008 </w:t>
      </w:r>
    </w:p>
    <w:p>
      <w:pPr>
        <w:pStyle w:val="L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84595" cy="474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ft"/>
        <w:rPr>
          <w:sz w:val="28"/>
          <w:szCs w:val="28"/>
        </w:rPr>
      </w:pPr>
      <w:r>
        <w:rPr>
          <w:b/>
          <w:sz w:val="28"/>
          <w:szCs w:val="28"/>
        </w:rPr>
        <w:t>Мочекаменная болезнь</w:t>
      </w:r>
      <w:r>
        <w:rPr>
          <w:sz w:val="28"/>
          <w:szCs w:val="28"/>
        </w:rPr>
        <w:t xml:space="preserve"> - заболевание, основным патогенетическим звеном которого является образование мочевых камней в органах мочевыделительной системы. Другое название мочекаменной болезни - уролитиаз. Наблюдается некоторое преобладание женщин среди больных мочекаменной болезнью, особенно это характерно для больных с коралловидными камнями. У детей и стариков чаще встречаются камни мочевого пузыря, а у лиц среднего возраста - камни почек и мочеточников. Несколько чаще камни локализуются в правой почке, двусторонние поражения почек составляют примерно 1/5 всех случаев мочекаменной болезни.</w:t>
      </w:r>
    </w:p>
    <w:p>
      <w:pPr>
        <w:pStyle w:val="L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чекаменная болезнь - это совокупность клинических проявлений, патанатомических и патофизиологических изменений в организме в целом и мочевой системе в результате каменообразования. Афганистан, Пакистан, Иран, Ирак, Сирия это те страны, где наиболее часто наблюдается МКБ. Напротив,  у негров-аборигенов нет МКБ, а негры, живущие в США, странах Европы страдают ей довольно часто. Вероятно, это связано с особенностями питания, климата и т.д.</w:t>
        <w:br/>
        <w:t>в России наиболее высокая заболеваемость МКБ наблюдается в районе Поволжья, что можно объяснить высоким содержанием солей кальция в Волге. Считается, что МКБ страдает 3% населения нашей планеты. Это очень много. МКБ занимает 2 место в урологических стационарах после воспалительных заболеваний мочевых путей.</w:t>
        <w:br/>
        <w:t xml:space="preserve"> Правая почка поражается чаще, нежели левая. Возраст больных от 20 до 50 лет; это очень важно,  так как именно этот возраст является трудоспособным. Что делают с почкой камни, находящиеся в ее полостях? Наступает атрофия мозгового слоя почечной паренхимы (особенно коралловидные камни, которые зачастую могут достигать колоссальных размеров). Особенно это опасно при наличии таких камней в обеих почках. </w:t>
      </w:r>
    </w:p>
    <w:p>
      <w:pPr>
        <w:pStyle w:val="Lft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Камни бывают 3-х видов:</w:t>
      </w:r>
    </w:p>
    <w:p>
      <w:pPr>
        <w:pStyle w:val="Lft"/>
        <w:ind w:left="360" w:hanging="360"/>
        <w:rPr/>
      </w:pPr>
      <w:r>
        <w:rPr>
          <w:rStyle w:val="Sz10f0"/>
          <w:color w:val="000000"/>
          <w:sz w:val="28"/>
          <w:szCs w:val="28"/>
        </w:rPr>
        <w:t>1.        </w:t>
      </w:r>
      <w:r>
        <w:rPr>
          <w:color w:val="000000"/>
          <w:sz w:val="28"/>
          <w:szCs w:val="28"/>
        </w:rPr>
        <w:t>оксалаты - чаще всего (соли щавелевой кислоты) в 80% случаев</w:t>
      </w:r>
    </w:p>
    <w:p>
      <w:pPr>
        <w:pStyle w:val="Lft"/>
        <w:ind w:left="360" w:hanging="360"/>
        <w:rPr/>
      </w:pPr>
      <w:r>
        <w:rPr>
          <w:rStyle w:val="Sz10f0"/>
          <w:color w:val="000000"/>
          <w:sz w:val="28"/>
          <w:szCs w:val="28"/>
        </w:rPr>
        <w:t>2.        </w:t>
      </w:r>
      <w:r>
        <w:rPr>
          <w:color w:val="000000"/>
          <w:sz w:val="28"/>
          <w:szCs w:val="28"/>
        </w:rPr>
        <w:t>фосфаты (соли фосфорной кислоты) 10-15%</w:t>
      </w:r>
    </w:p>
    <w:p>
      <w:pPr>
        <w:pStyle w:val="Lft"/>
        <w:ind w:left="360" w:hanging="360"/>
        <w:rPr/>
      </w:pPr>
      <w:r>
        <w:rPr>
          <w:rStyle w:val="Sz10f0"/>
          <w:color w:val="000000"/>
          <w:sz w:val="28"/>
          <w:szCs w:val="28"/>
        </w:rPr>
        <w:t>3.        </w:t>
      </w:r>
      <w:r>
        <w:rPr>
          <w:color w:val="000000"/>
          <w:sz w:val="28"/>
          <w:szCs w:val="28"/>
        </w:rPr>
        <w:t>ураты (соли мочевой кислоты) 5-10%</w:t>
      </w:r>
    </w:p>
    <w:p>
      <w:pPr>
        <w:pStyle w:val="Lft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КБ встречается не только у человека, но и у животных (собак, кошек, овец). В чистом виде (соли одной кислоты) камни встречаются очень редко, как правило, они смешанные. Поэтому чтобы предотвратить образование камней необходимо использовать разнообразную пищу, то есть нельзя употреблять только мясную пищу и т.д.  Кислотность  мочи бывает по реакции нейтральной, щелочной, кислой, но этого недостаточно (одного слова в клиническом анализе мочи), нужно определить рН мочи (концентрацию ионов водорода). У здорового человека рН мочи 6 - 6.8 (нормальная реакция). Если моча имеет резко кислую среду рН 5.0 это является благоприятной почвой для образования уратов и достаточно с помощью диеты, питься поднять рН мочи до 6.0 и более - ураты не образуются. В организме происходит иногда само растворение камней, но отследить это невозможно.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2175"/>
        <w:gridCol w:w="2175"/>
        <w:gridCol w:w="2175"/>
      </w:tblGrid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036320"/>
                  <wp:effectExtent l="0" t="0" r="0" b="0"/>
                  <wp:docPr id="3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036320"/>
                  <wp:effectExtent l="0" t="0" r="0" b="0"/>
                  <wp:docPr id="4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036320"/>
                  <wp:effectExtent l="0" t="0" r="0" b="0"/>
                  <wp:docPr id="5" name="Image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036320"/>
                  <wp:effectExtent l="0" t="0" r="0" b="0"/>
                  <wp:docPr id="6" name="Image6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ric Acid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shite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bonate Apatite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alcium Oxalate Monohydrate deposited over Silica 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036320"/>
                  <wp:effectExtent l="0" t="0" r="0" b="0"/>
                  <wp:docPr id="7" name="Image7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036320"/>
                  <wp:effectExtent l="0" t="0" r="0" b="0"/>
                  <wp:docPr id="8" name="Image8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036320"/>
                  <wp:effectExtent l="0" t="0" r="0" b="0"/>
                  <wp:docPr id="9" name="Image9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036320"/>
                  <wp:effectExtent l="0" t="0" r="0" b="0"/>
                  <wp:docPr id="10" name="Image10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lica (Canine)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uvite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ric Acid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ium Oxalate Monohydrate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036320"/>
                  <wp:effectExtent l="0" t="0" r="0" b="0"/>
                  <wp:docPr id="11" name="Image11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036320"/>
                  <wp:effectExtent l="0" t="0" r="0" b="0"/>
                  <wp:docPr id="12" name="Image12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036320"/>
                  <wp:effectExtent l="0" t="0" r="0" b="0"/>
                  <wp:docPr id="13" name="Image1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036320"/>
                  <wp:effectExtent l="0" t="0" r="0" b="0"/>
                  <wp:docPr id="14" name="Image1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vite with staple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cium Oxalate Monohydrate with superficial Dihydrate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ium Oxalate Monohydrate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ium Oxalate Dihydrate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036320"/>
                  <wp:effectExtent l="0" t="0" r="0" b="0"/>
                  <wp:docPr id="15" name="Image1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036320"/>
                  <wp:effectExtent l="0" t="0" r="0" b="0"/>
                  <wp:docPr id="16" name="Image1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036320"/>
                  <wp:effectExtent l="0" t="0" r="0" b="0"/>
                  <wp:docPr id="17" name="Image1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036320"/>
                  <wp:effectExtent l="0" t="0" r="0" b="0"/>
                  <wp:docPr id="18" name="Image1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cium Oxalate Monohydrate (coated with Triamterene)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anthine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shite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uvite (Ferret)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036320"/>
                  <wp:effectExtent l="0" t="0" r="0" b="0"/>
                  <wp:docPr id="19" name="Image1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036320"/>
                  <wp:effectExtent l="0" t="0" r="0" b="0"/>
                  <wp:docPr id="20" name="Image2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036320"/>
                  <wp:effectExtent l="0" t="0" r="0" b="0"/>
                  <wp:docPr id="21" name="Image2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036320"/>
                  <wp:effectExtent l="0" t="0" r="0" b="0"/>
                  <wp:docPr id="22" name="Image2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calcium Phosphate &amp; Apatites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cium Carbonate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ric Acid Dihydrate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uvite (Feline)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036320"/>
                  <wp:effectExtent l="0" t="0" r="0" b="0"/>
                  <wp:docPr id="23" name="Image2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036320"/>
                  <wp:effectExtent l="0" t="0" r="0" b="0"/>
                  <wp:docPr id="24" name="Image2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036320"/>
                  <wp:effectExtent l="0" t="0" r="0" b="0"/>
                  <wp:docPr id="25" name="Image2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036320"/>
                  <wp:effectExtent l="0" t="0" r="0" b="0"/>
                  <wp:docPr id="26" name="Image2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cium Oxalate Monohydrate deposited over Apatite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cium Oxalate Monohydrate partially encrusted w/ Dihydrate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uvite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bonate Apatite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028700"/>
                  <wp:effectExtent l="0" t="0" r="0" b="0"/>
                  <wp:docPr id="27" name="Image2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028700"/>
                  <wp:effectExtent l="0" t="0" r="0" b="0"/>
                  <wp:docPr id="28" name="Image2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028700"/>
                  <wp:effectExtent l="0" t="0" r="0" b="0"/>
                  <wp:docPr id="29" name="Image2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028700"/>
                  <wp:effectExtent l="0" t="0" r="0" b="0"/>
                  <wp:docPr id="30" name="Image3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ium Oxalate Monohydrate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lesterol (Biliary)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ystine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uvite</w:t>
            </w:r>
          </w:p>
        </w:tc>
      </w:tr>
      <w:tr>
        <w:trPr/>
        <w:tc>
          <w:tcPr>
            <w:tcW w:w="87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tp://www.herringlab.com/photos/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ществуют  2  теории образования камней:</w:t>
      </w:r>
    </w:p>
    <w:p>
      <w:pPr>
        <w:pStyle w:val="Lft"/>
        <w:ind w:left="400" w:hanging="360"/>
        <w:rPr/>
      </w:pPr>
      <w:r>
        <w:rPr>
          <w:rStyle w:val="F3sz10f3"/>
          <w:color w:val="000000"/>
          <w:sz w:val="28"/>
          <w:szCs w:val="28"/>
        </w:rPr>
        <w:t>·        </w:t>
      </w:r>
      <w:r>
        <w:rPr>
          <w:color w:val="000000"/>
          <w:sz w:val="28"/>
          <w:szCs w:val="28"/>
        </w:rPr>
        <w:t>каузальная (кауза в переводе - причина)</w:t>
      </w:r>
    </w:p>
    <w:p>
      <w:pPr>
        <w:pStyle w:val="Lft"/>
        <w:ind w:left="400" w:hanging="360"/>
        <w:rPr/>
      </w:pPr>
      <w:r>
        <w:rPr>
          <w:rStyle w:val="F3sz10f3"/>
          <w:color w:val="000000"/>
          <w:sz w:val="28"/>
          <w:szCs w:val="28"/>
        </w:rPr>
        <w:t>·        </w:t>
      </w:r>
      <w:r>
        <w:rPr>
          <w:color w:val="000000"/>
          <w:sz w:val="28"/>
          <w:szCs w:val="28"/>
        </w:rPr>
        <w:t>формальная, которая состоит из 2-х.</w:t>
      </w:r>
    </w:p>
    <w:p>
      <w:pPr>
        <w:pStyle w:val="Lft"/>
        <w:ind w:left="360" w:hanging="360"/>
        <w:rPr/>
      </w:pPr>
      <w:r>
        <w:rPr>
          <w:rStyle w:val="Sz10f0"/>
          <w:color w:val="000000"/>
          <w:sz w:val="28"/>
          <w:szCs w:val="28"/>
        </w:rPr>
        <w:t>1.         </w:t>
      </w:r>
      <w:r>
        <w:rPr>
          <w:color w:val="000000"/>
          <w:sz w:val="28"/>
          <w:szCs w:val="28"/>
        </w:rPr>
        <w:t>Теория кристаллизационная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z10f0"/>
          <w:color w:val="000000"/>
          <w:sz w:val="28"/>
          <w:szCs w:val="28"/>
        </w:rPr>
        <w:t>2.         </w:t>
      </w:r>
      <w:r>
        <w:rPr>
          <w:color w:val="000000"/>
          <w:sz w:val="28"/>
          <w:szCs w:val="28"/>
        </w:rPr>
        <w:t xml:space="preserve">Теория матрицы. </w:t>
      </w:r>
    </w:p>
    <w:p>
      <w:pPr>
        <w:pStyle w:val="Normal"/>
        <w:rPr/>
      </w:pPr>
      <w:r>
        <w:rPr>
          <w:color w:val="000000"/>
          <w:sz w:val="28"/>
          <w:szCs w:val="28"/>
        </w:rPr>
        <w:t>Сторонники кристаллизационной теории считают, что  в основе камнеобразования лежит появление первичного кристалла. У здорового человека соли растворены в моче. В силу разных причин соли начинают кристаллизоваться и вокруг этого кристалла как снежный ком нарастают другие кристаллы и образуется мочевой камень. Сторонники теории матрицы считают, что первичным в камнеобразовании  является белок и на него оседают растворенные в моче соли и начинают кристаллизоваться и таким образом образуется камень. Белок может быть первичным, который выделяется с мочой при заболеваниях, например нефропатии, в силу разных причин. И кристалличный белок, который образуется за счет воспаления (это лейкоциты, эритроциты) - вторичный белок. Что касается каузального генеза то здесь причин очень много. Самая главная из них - нарушение оттока мочи. Моча должна течь по мочевым путям, начиная от канальцев почек с определенной скоростью, а когда скорость мочеотделения нарушается, создаются условия для камнеобразования.</w:t>
        <w:br/>
        <w:t>Воспаление также способствует образованию камней. Резко нарушаются силы поверхностного натяжения между слизистой и протекающей мочой. Поэтому для профилактики нефроуролитиаза большое значение имеет борьба с инфекцией. Когда начинается камнеобразование через основные структуры почки. Кровь попадает в клубочек, фильтруется, образуется первичная моча. Из этой первичной мочи в канальцах выделяется вторичная моча. В этих процессах участвуют многие ферменты, однако в силу разных причин (либо отсутствие фермента или сниженное количество) в мочу выделяются те вещества, которых в ней не должно быть (например, оксалоурия, когда в моче содержится большое количество кристаллов соелй щавелевой кислоты). Выделение кристаллов с мочой может быть безболезненно, или проявляется болями по типу почечной колики. Существует отдельный диагноз - кристаллоурия (то есть, камня еще нет, но кристаллов выделяется много). Причина заключается в плохой работе энзимов в мочевом канальце. Аминоацидоурия - появление в моче избыточного количества аминокислот. Галактозурия - появление галактозы в моче. Фруктоземия - выделение с мочой фруктозы. Эти состояние называются тубулоптиями. Тубулос - почечный каналец. При этих заболеваниях в моче может появиься также избыточное количество кальция и фосфора, что является почвой для образования камн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ни почки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логия. Заболевание полиэтиологическое. Важное место в возникновении нефролитиаза занимают врожденные патологические изменения в почках и мочевых путях, которые можно разделить на три основные группы: энзимопатии (тубулопатии), пороки развития мочевых путей, наследственные нефрозо- и нефритоподобные синдромы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зимопатии представляют собой нарушения обменных процесов в организме или функций почечных канальцев в результате недостаточности или какого-либо энзима, что приводит к блокаде какого-либо обменного процесса. Генетически обусловленные тубулопатии называют ошибками метаболизма. Наиболее распространены следующие тубулопатии, способствующие камнеоразованию - оксалурия, цистинурия, аминоацидурия, галактоземия, фруктоземия, реже встречаются лактоземия и рахитоподобные заболевания. Часто встречается уратурия, механизм которой изучен недостаточно. При тубулопатиях в почке скапливаются вещества, идущие на построение камня - оксалат кальция, фосфат кальция, мочевая кислота, магний-аммоний-фосфат, цистин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все тубулопатии могут быть не только врожденными, но и могут возникать после перенесенных заболеваний почек и печени (холецистит, гепатит, пиелонефрит, др.), чаще всего встречается сочетание врожденных и приобретенных факторов развития тубулопатий, что может привести к образованию разных камней в одной почке в разное время или в разных почках в одно и тоже время у одного больног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салурия составляет примерно 50% всех случаев нефролитиаза, как правило, сопровождается пиелонефритом. В пользу наследственного характера заолевания свидетельствует факт, то оно часто встречается у родственников больных. Камни поки при оксалурии состоят из оксалата кальция лишь на 1/4, остальную часть составляет фосфат кальция. Известно, что в оразовании фосфатных камней играет роль гиперфункция паращитовидной железы. pH мочи при оксалурии колеблется в диапозоне 5,1-5,9. Степень оксалурии пропорциональна активности воспалительного процесс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турия составляет около 25% всех случает нефролитиаза, часто встречается у родственников больных. Заболевание развивается при нарушении синтеза пуриновых нуклеотидов в двух случаях: повышение образования мочевой кислоты при синтезе пуринов или при снижении реабсорбции мочевой кислоты в канальцах (в норме образуется мочевой кислоты не более 800 мг/сут). В первом случае уратурия сопровождается повышением мочевины крови. При воспалительном процессе усиливается распад нуклеотидов, что приводит к повышению оразования мочевой кислоты. При воспалительном процессе 97% камней состоят из мочевой кислоты и 3% из ее солей - уратов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изованная аминоацидурия встречается у ольшинства больных нефролитиазом и у половины их родственников. Характеризуется повышением выведения аминокислот с мочой (2,5-5,7 г/сут при норме 1-2 г). Аминоацидурия является показателем нарушения функции проксимальных канальцев. Встречается при различных заболеваниях - цистинозе новорожденных, синдроме де Тони-Дербе-Фанкони, галактоземии, множественной миеломе, дефиците витамина D и др. Суммарное содержание аминокислот в сыворотке крови может быть пониженны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ольных с коралловидными камнями почек аминоацидурия сопровождается повышением аминокислот крови, что получило название аминоацидурии наполнения. Этот тип аминоацидурии относится к ее печеночному тип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генерализованной аминоацидурии существуют специфические формы почечной аминоацидурии - цистинурия, глицинурия и др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стинурия - генетически обусловленное нарушение реабсорбции в почках цистина, лизина, аргинина и орнитина. В норме 5% отфильтрованного цистина реабсорбируется в почечных канальцах. У больных цистинурией цистин канальцами не реабсорируется, что ведет к снижению его концентрации в сыворотке на 50%. Существуют два типа цистинурии. Полная цистинурия харктеризуется нарушением реасорбции всех 4 аминокислот, неполная - только трех, чаще цистина, орнитина и аргинина. У всех больных цистинурией диагностируют пиелонефри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рожденных нарушений углеводного обмена, приводящих к развитию нефролитиаза, наиболее распространены галактоземия и фруктоземия. Они составляют 12-13% всех случаев нефролитиаз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актоземия развивается при неполном превращении галактозы в глюкозу в результате дефицита галактозо-1-фосфат-уридил-трансферазы в печени и эритроцитах. В результате в почки поступает большое количество галактозы, развивается галактозурия, что сопровождается потерей аминокислот. Галактоза крови токсически действует на печень, почки, роговиц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ктоземия развивается при недостаточности фруктозо-1-фосфат-альдолазы в печени, почках, слизистой кишечника. При поступлении фруктозы в организм развивается фруктозурия, протеинурия и аминоацидоурия. Накапливающиеся в крови фруктоза и продукты ее обмена обладают токсическими свойствам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 де Тони-Дебре-Фанкони является основным Среди изменений кальциево-фосфорного обмена. Он представляет собой наследственную тубулопатию с нарушением реабсорбции аминокислот, глюкозы и фосфатов. Реже присоединяется нарушение реабсорбции воды, натрия, калия, уратов, белка. Клинически синдром проявляется как рахит или остеомаляция. Проксимальные канальцы почки длинные и тонкие, в связи с чем синдром получил второе название - синдром лебединой ше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генез. Образованию камней в почках способствуют самые различные факторы, которые можно разделить на экзо- и эндогенные. К экзогенным факторам относятся климатические, геохимические условия, особенности питания и др. Различная распространенность нефролитиаза в разных климатических зонах и этнических группах доказывает связь заболевания с образом жизни человека. Среди эндогенных факторов особое место занимает гиперфункция паращитовидных желез, что вызывает нарушения фосфорно-кальциевого обмена. Также нельзя заывать о влиянии нарушений почечного кровотока вследствие травмы, шока или воспалительного процесса в почк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ни мочеточ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ология. Практически всегда являются сместившимися камнями почек. Камни задерживаются в местах физиологических сужений мочеточника - при выходе из лоханки, в месте перекреста с подвздошными сосудами, в интрамуральном отд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ника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ее характерным симптомом нефролитиаза являются приступообразыне боли в поясничной области, названные почечной коликой. Причиной болей является обтурация камнем просвета лоханки или мочеточника и растяжение капсулы почки скапливающейся в ней мочой. Сдавление паренхимы почки приводит к снижению кровенаполнения ее сосудов, что может привести к ишемии почки и нарастанию болей. Приступ болей возникает внезапно, обычно связан с физическим напряжением, ходьбой, тряской, обильным приемом жидкости. Боли появляются в пояснице с одной стороны, могут распространяться на соответствующую половину живота. Боли могут продолжаться в течение нескольких часов и даже дней, периодично обостряясь. Вслед за болями появляются тошнота, рвота, рефлекторная задержка стула, иногда поллакиурия. Количество мочи при этом изменяется в сторону олигоурии в связи с нарушением отхождения мочи от одной почки. Приступ почечной колики сопровождают общие симптомы - слабость, головная боль, сухость во рту, озноб и др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ъективном исследовании выявляется болезненность в соответствующем подреберье, напряжение мышц брюшного пресса в этой области, резко положительные симптомы поколачивания и Пастернацкого. Пальпация почки также резко болезненн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мне в мочеточнике клиническая картина может быть иной, что связано с положением камня. Боли могут локализоваться в подвздошной области, малом тазу, в половых органах и в промежност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 почечной колики может сопровождаться гипертермией, лейкоцитозом крови и ускорением СОЭ. В моче небольшое количество белка, единичные цилиндры, свежие эритроциты и соли. Почечная колика, вызванная мелким камнем, может заканчиваться его отхождением. При этом больные отмечают резкое прекращение болей, а в моче появляются неизмененные эритроциты. Большой камень при почечной колике лишь изменяет свое положение, что определяет приступообразный характер болей. После острой боли также может появляться гематури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урические явления ярко выражены при низком стоянии камня в мочеточнике и раздражении им стенки мочевого пузыря. При этом больные отмечают частые позывы на мочеиспускани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а дифдиагностика с острым аппендицитом, острым холециститом, прободной язвой, острым панкреатитом, острой непроходимостью кишченика, внематочной беременностью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сложнения. Острый и хронический пиелонефрит, калькулезный гидронефроз (реже пионефроз), нефрогенная артериальная гипертензия, острая и хроническая почечная недостаточ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следование больных с мочекаменной болезнью</w:t>
      </w:r>
    </w:p>
    <w:p>
      <w:pPr>
        <w:pStyle w:val="Lft"/>
        <w:ind w:left="360" w:hanging="360"/>
        <w:rPr/>
      </w:pPr>
      <w:r>
        <w:rPr>
          <w:rStyle w:val="Sz10f0"/>
          <w:color w:val="000000"/>
          <w:sz w:val="28"/>
          <w:szCs w:val="28"/>
        </w:rPr>
        <w:t>1.        </w:t>
      </w:r>
      <w:r>
        <w:rPr>
          <w:color w:val="000000"/>
          <w:sz w:val="28"/>
          <w:szCs w:val="28"/>
        </w:rPr>
        <w:t>УЗИ (позволяет обнаружить камни независимо от состава)</w:t>
      </w:r>
    </w:p>
    <w:p>
      <w:pPr>
        <w:pStyle w:val="Lft"/>
        <w:ind w:left="360" w:hanging="360"/>
        <w:rPr/>
      </w:pPr>
      <w:r>
        <w:rPr>
          <w:rStyle w:val="Sz10f0"/>
          <w:color w:val="000000"/>
          <w:sz w:val="28"/>
          <w:szCs w:val="28"/>
        </w:rPr>
        <w:t>2.        </w:t>
      </w:r>
      <w:r>
        <w:rPr>
          <w:color w:val="000000"/>
          <w:sz w:val="28"/>
          <w:szCs w:val="28"/>
        </w:rPr>
        <w:t>Рентгенологическое исследвоание (обзорная рентгенография, внутривенная урография) также позволяет правильно поставить диагноз. Однако видны только оксалаты, фосфаты.</w:t>
      </w:r>
    </w:p>
    <w:p>
      <w:pPr>
        <w:pStyle w:val="Lft"/>
        <w:ind w:left="360" w:hanging="360"/>
        <w:rPr/>
      </w:pPr>
      <w:r>
        <w:rPr>
          <w:rStyle w:val="Sz10f0"/>
          <w:color w:val="000000"/>
          <w:sz w:val="28"/>
          <w:szCs w:val="28"/>
        </w:rPr>
        <w:t>3.        </w:t>
      </w:r>
      <w:r>
        <w:rPr>
          <w:color w:val="000000"/>
          <w:sz w:val="28"/>
          <w:szCs w:val="28"/>
        </w:rPr>
        <w:t>Компьетерная томография. Также как и УЗИ позволяет диагностировать камни любого состава.</w:t>
      </w:r>
    </w:p>
    <w:p>
      <w:pPr>
        <w:pStyle w:val="Lft"/>
        <w:ind w:left="360" w:hanging="360"/>
        <w:rPr/>
      </w:pPr>
      <w:r>
        <w:rPr>
          <w:rStyle w:val="Sz10f0"/>
          <w:color w:val="000000"/>
          <w:sz w:val="28"/>
          <w:szCs w:val="28"/>
        </w:rPr>
        <w:t>4.        </w:t>
      </w:r>
      <w:r>
        <w:rPr>
          <w:color w:val="000000"/>
          <w:sz w:val="28"/>
          <w:szCs w:val="28"/>
        </w:rPr>
        <w:t>Радиоизотопная ренография позволяет оценить только функцию почек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z10f0"/>
          <w:rFonts w:cs="Times New Roman" w:ascii="Times New Roman" w:hAnsi="Times New Roman"/>
          <w:color w:val="000000"/>
          <w:sz w:val="28"/>
          <w:szCs w:val="28"/>
        </w:rPr>
        <w:t>5.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ень важны и обычные анализы крови и мочи, биохимические анализы.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что помимо обычных лабораторных показателей важно знать биохимические показатели функции почек. Необходимо знать содержание мочевины, креатинина, остаточного азота в крови, то есть оценить состояние почки, ее способности очищать организм от шлаков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ч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ервативная терапия почечной колики заключается в тепловых процедурах (грелка или горячая ванна), парентеральное введение анальгетиков и спазмолитиков (5 мл баралгина в/м или в/в, 1 мл 0,1% раствор атропина с 1 мл 1-2% раствора омнопона или промедола п/к, 0,2% раствор платифиллина п/к). При неэффективности консервативной терапии в течение 1 часа показана экстренная операция. При камне в почке производится нефротомия и удаление камней, при камнях в лоханке производят пиелотомию. При множественных мелких камнях производят резекцию почки или нефротомию, так как мелкие камни способствуют застаиванию мочи в чашечках и поддержанию воспалительного процесса почки. При тяжелом состоянии больного и невозможности выполнения операции в полном объеме проводят нефростомию или пиелостомию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мне в мочеточнике и неэффективности консервативной терапии его пытаются удалить эндоскопически через мочеточниковый катетер посредством петли Цейса или Экстрактора Дормиа. При неудачи этой попытки показана уретеротомия. В менее острых ситуациях возможна попытка применения дистанционной литотрипси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е лечение мочекаменной болезни направлено на нормализацию обмена веществ и основывается на этиологии данной формы заболевания. Больным назначается адекватная диета, санаторно-курортное лечение, лечение минеральными водами. Существует большое разнобразие методов лечения мочекаменной болезни и выведения конкр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истанционная литотрипсия в лечении мочекаменной болезни.</w:t>
      </w:r>
    </w:p>
    <w:p>
      <w:pPr>
        <w:pStyle w:val="Heading3"/>
        <w:shd w:fill="FFFFFF" w:val="clear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Дистанционная литотрипсия (ДЛТ, ДУВЛ)  - метод безоперационного удаления камней из почки, мочеточника, в основе которого лежит принцип дробления камня на мелкие частицы, с применением ударной волны. Волна передается чрезкожно и проводится тканями организма, содержащими жидкость. Волна фокусируется на камне, вызывая его разрушение.</w:t>
      </w:r>
    </w:p>
    <w:p>
      <w:pPr>
        <w:pStyle w:val="Heading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метод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оздаваемые вне организма короткие импульсы энергии в виде ударных волн фокусируются на конкременте. Давление в зоне фокуса ударной волны максимально, что и приводит к разрушению конкремента. Наведение зоны высокого давления (фокуса) на конкремент осуществляется с помощью электронно-оптического преобразователя рентгеновского аппарата или с помощью ультразвукового сканирования. Так как ударная волна проникает через мягкие ткани еще не сфокусированной, то удельная плотность энергии мала и вхождение ее в тело пациента малоболезненно. На современных аппаратах дистанционная литотрипсия выполняется после внутри венного или внутримышечного введения наркотических анестетиков, после местной анестезии, а часто и вообще без какого-либо обезболивания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7550" cy="29394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созданных в настоящее время аппаратах для дистанционной литотрипсии используют три основных принципа генерации ударных волн:</w:t>
      </w:r>
    </w:p>
    <w:p>
      <w:pPr>
        <w:pStyle w:val="Normal"/>
        <w:numPr>
          <w:ilvl w:val="0"/>
          <w:numId w:val="6"/>
        </w:numPr>
        <w:spacing w:lineRule="atLeast" w:line="288" w:before="0" w:after="0"/>
        <w:ind w:left="73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гидравлический, при котором возникающий кратковременно межэлектродный разряд приводит к выпариванию какого-то объема воды, локальному повышению давления. Так как электроразрядник помещен в первом фокусе бронзового эллипсоидного зеркала, то распространяющиеся ударные волны собираются в зоне второго фокуса эллипса, который совмещают с конкрементом; </w:t>
      </w:r>
    </w:p>
    <w:p>
      <w:pPr>
        <w:pStyle w:val="Normal"/>
        <w:numPr>
          <w:ilvl w:val="0"/>
          <w:numId w:val="6"/>
        </w:numPr>
        <w:spacing w:lineRule="atLeast" w:line="288" w:before="0" w:after="0"/>
        <w:ind w:left="73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магнитный - через катушку пропускается переменный ток, что вызывает возникновение вокруг нее переменного магнитного поля. Под действием этого поля мембрана начинает вибрировать и генерировать ударную волну, которую линза фокусирует на камне; </w:t>
      </w:r>
    </w:p>
    <w:p>
      <w:pPr>
        <w:pStyle w:val="Normal"/>
        <w:numPr>
          <w:ilvl w:val="0"/>
          <w:numId w:val="6"/>
        </w:numPr>
        <w:shd w:fill="FFFFFF" w:val="clear"/>
        <w:ind w:left="735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пьезоэлектрический - часть сферы покрывается большим количеством пьезокерамических кристаллов (4-5 тыс.). Ко всем кристаллам одновременно подводится переменный ток высокого напряжения, что вызывает синхронное изменение их формы. Возникающие около каждого кристалла колебания давления суммируются в фокусе сферы на камне.</w:t>
      </w:r>
    </w:p>
    <w:p>
      <w:pPr>
        <w:pStyle w:val="Normal"/>
        <w:shd w:fill="FFFFFF" w:val="clear"/>
        <w:ind w:left="3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имущества метода дистанционного дробления камней почек, мочеточника, мочевого пузыря: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sz w:val="28"/>
          <w:szCs w:val="28"/>
        </w:rPr>
        <w:t>Благодаря фокусировке ударной волны на площади около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кружающим тканям наносится минимальное повреждение, что снижает риск возможных осложнений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мерно в 95% случаев по данным ведущих урологов России занимающихся дистанционной литотрипсией, применение литотриптера с пиезоэлектрическим принципом генерирования ударной волны, позволяет получить положительные результаты, выражающие в фрагментации камня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 большинстве случаев процедура умеренно болезненна, что не требует проведения специального анестезиологического пособия, а это в свою очередь исключает возможные риски, связанные с проведением нарк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казания к проведению дистанционного дробления камней:</w:t>
      </w:r>
    </w:p>
    <w:p>
      <w:pPr>
        <w:pStyle w:val="Heading3"/>
        <w:numPr>
          <w:ilvl w:val="0"/>
          <w:numId w:val="3"/>
        </w:numPr>
        <w:shd w:fill="FFFFFF" w:val="clear"/>
        <w:spacing w:before="280" w:after="0"/>
        <w:ind w:left="714" w:hanging="357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Острый пиелонефрит или хронический пиелонефрит в стадии обострения, сопровождающийся повышением температуры тела</w:t>
      </w:r>
    </w:p>
    <w:p>
      <w:pPr>
        <w:pStyle w:val="Heading3"/>
        <w:numPr>
          <w:ilvl w:val="0"/>
          <w:numId w:val="3"/>
        </w:numPr>
        <w:shd w:fill="FFFFFF" w:val="clear"/>
        <w:spacing w:before="0" w:after="280"/>
        <w:ind w:left="714" w:hanging="357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Беременность</w:t>
      </w:r>
    </w:p>
    <w:p>
      <w:pPr>
        <w:pStyle w:val="Heading3"/>
        <w:numPr>
          <w:ilvl w:val="0"/>
          <w:numId w:val="3"/>
        </w:numPr>
        <w:shd w:fill="FFFFFF" w:val="clear"/>
        <w:spacing w:before="0" w:after="280"/>
        <w:ind w:left="714" w:hanging="357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Любые нарушения свертывающей системы крови</w:t>
      </w:r>
    </w:p>
    <w:p>
      <w:pPr>
        <w:pStyle w:val="Heading3"/>
        <w:numPr>
          <w:ilvl w:val="0"/>
          <w:numId w:val="3"/>
        </w:numPr>
        <w:shd w:fill="FFFFFF" w:val="clear"/>
        <w:spacing w:before="0" w:after="280"/>
        <w:ind w:left="714" w:hanging="357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Вес больного выше 120-130 кг.</w:t>
      </w:r>
    </w:p>
    <w:p>
      <w:pPr>
        <w:pStyle w:val="Heading3"/>
        <w:numPr>
          <w:ilvl w:val="0"/>
          <w:numId w:val="3"/>
        </w:numPr>
        <w:shd w:fill="FFFFFF" w:val="clear"/>
        <w:spacing w:before="0" w:after="280"/>
        <w:ind w:left="714" w:hanging="357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Тяжелая сопутствующая патология, психические заболе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Проведение дистанционной литотрипс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ведение сеанса дробления камня методом дистанционной литотрипсии позволяет в большинстве случаев получить положительный результат, в виде разделения камня на мелкие фрагменты.</w:t>
      </w:r>
    </w:p>
    <w:p>
      <w:pPr>
        <w:pStyle w:val="Normal"/>
        <w:shd w:fill="FFFFFF" w:val="clear"/>
        <w:rPr>
          <w:rFonts w:ascii="Arial" w:hAnsi="Arial" w:cs="Arial"/>
          <w:color w:val="393939"/>
          <w:sz w:val="21"/>
          <w:szCs w:val="21"/>
        </w:rPr>
      </w:pPr>
      <w:r>
        <w:rPr>
          <w:rFonts w:cs="Arial" w:ascii="Arial" w:hAnsi="Arial"/>
          <w:color w:val="393939"/>
          <w:sz w:val="21"/>
          <w:szCs w:val="21"/>
        </w:rPr>
        <w:drawing>
          <wp:inline distT="0" distB="0" distL="0" distR="0">
            <wp:extent cx="6401435" cy="47891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сле того как</w:t>
      </w:r>
      <w:r>
        <w:rPr>
          <w:bCs/>
          <w:sz w:val="28"/>
          <w:szCs w:val="28"/>
        </w:rPr>
        <w:t xml:space="preserve"> камень в почке или мочеточнике</w:t>
      </w:r>
      <w:r>
        <w:rPr>
          <w:sz w:val="28"/>
          <w:szCs w:val="28"/>
        </w:rPr>
        <w:t xml:space="preserve"> раздроблен, возникает проблема выведения фрагментов. Если размеры фрагментов достаточно малы и количество их невелико, то отхождение их происходит без осложнений. Для ускорения отхождения фрагментов больным рекомендуют обильное питье, активные движения, назначают стимуляцию верхних мочевых путей (медикаментозную звуковую вибротерапию) и др. Первый этап — непосредственное </w:t>
      </w:r>
      <w:r>
        <w:rPr>
          <w:bCs/>
          <w:sz w:val="28"/>
          <w:szCs w:val="28"/>
        </w:rPr>
        <w:t>дробление камня</w:t>
      </w:r>
      <w:r>
        <w:rPr>
          <w:sz w:val="28"/>
          <w:szCs w:val="28"/>
        </w:rPr>
        <w:t xml:space="preserve"> проводит врач, второй этап — изгнание разбитого на мелкие фрагменты камня — это осознанная работа самого пациента, при постоянном наблюдении лечащего врача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Это очень важный момент! Если человек согласен на лечение методом </w:t>
      </w:r>
      <w:r>
        <w:rPr>
          <w:bCs/>
          <w:sz w:val="28"/>
          <w:szCs w:val="28"/>
        </w:rPr>
        <w:t>ДЛТ</w:t>
      </w:r>
      <w:r>
        <w:rPr>
          <w:sz w:val="28"/>
          <w:szCs w:val="28"/>
        </w:rPr>
        <w:t xml:space="preserve">, то он должен отчетливо понимать что с ним будет происходить после </w:t>
      </w:r>
      <w:r>
        <w:rPr>
          <w:bCs/>
          <w:sz w:val="28"/>
          <w:szCs w:val="28"/>
        </w:rPr>
        <w:t>дробления камня</w:t>
      </w:r>
      <w:r>
        <w:rPr>
          <w:sz w:val="28"/>
          <w:szCs w:val="28"/>
        </w:rPr>
        <w:t>. Он должен быть морального готов к изгнанию разбитого камня. Объяснить все возможные варианты течения второго момента обязан лечащий врач.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b/>
          <w:b/>
          <w:bCs/>
          <w:color w:val="393939"/>
          <w:sz w:val="21"/>
        </w:rPr>
      </w:pPr>
      <w:r>
        <w:rPr>
          <w:rFonts w:cs="Arial" w:ascii="Arial" w:hAnsi="Arial"/>
          <w:color w:val="393939"/>
          <w:sz w:val="21"/>
          <w:szCs w:val="21"/>
        </w:rPr>
        <w:drawing>
          <wp:inline distT="0" distB="0" distL="0" distR="0">
            <wp:extent cx="6165850" cy="8571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857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393939"/>
          <w:sz w:val="21"/>
          <w:szCs w:val="21"/>
        </w:rPr>
        <w:t xml:space="preserve">       </w:t>
      </w:r>
      <w:r>
        <w:rPr>
          <w:b/>
          <w:bCs/>
          <w:color w:val="393939"/>
          <w:sz w:val="28"/>
          <w:szCs w:val="28"/>
        </w:rPr>
        <w:t>Рентгенограмма ребенка до лечения. Камни обеих почек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393939"/>
          <w:sz w:val="21"/>
          <w:szCs w:val="21"/>
        </w:rPr>
      </w:pPr>
      <w:r>
        <w:rPr>
          <w:rFonts w:cs="Arial" w:ascii="Arial" w:hAnsi="Arial"/>
          <w:color w:val="393939"/>
          <w:sz w:val="21"/>
          <w:szCs w:val="21"/>
        </w:rPr>
        <w:drawing>
          <wp:inline distT="0" distB="0" distL="0" distR="0">
            <wp:extent cx="6385560" cy="87998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879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rPr>
          <w:color w:val="393939"/>
          <w:sz w:val="28"/>
          <w:szCs w:val="28"/>
        </w:rPr>
      </w:pPr>
      <w:r>
        <w:rPr>
          <w:b/>
          <w:bCs/>
          <w:color w:val="393939"/>
          <w:sz w:val="28"/>
          <w:szCs w:val="28"/>
        </w:rPr>
        <w:t>Рентгенограмма ребенка после лечения. Камни почек не обнаруживаются.</w:t>
      </w:r>
    </w:p>
    <w:p>
      <w:pPr>
        <w:pStyle w:val="Normal"/>
        <w:shd w:fill="FFFFFF" w:val="clear"/>
        <w:spacing w:before="280" w:after="280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Дистанционная литотрипсия в случаях крупных камней, коралловидных камней, в других сложных случаях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 больших камнях, а также камнях коралловидных, когда заведомо известно, что фрагментов конкремента будет много, дренирование почки производится привентивно путем чрескожной пункционной нефростомии или с помощью установки внутривенного катетера "стент". После окончания курса дробления и элиминации фрагментов дренаж удаляе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и наличии больших камней или камней коралловидных возможно и оправдано сочетанное применение эндоскопической чрескожной пункционной нефролитотрипсии и последующей </w:t>
      </w:r>
      <w:r>
        <w:rPr>
          <w:bCs/>
          <w:sz w:val="28"/>
          <w:szCs w:val="28"/>
        </w:rPr>
        <w:t>дистанционной литотрипсии</w:t>
      </w:r>
      <w:r>
        <w:rPr>
          <w:sz w:val="28"/>
          <w:szCs w:val="28"/>
        </w:rPr>
        <w:t xml:space="preserve"> неудаленных фраг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сложнения литотрипсии и способы их коррекци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актуальной проблемой является ликвидация последствий проведения ДЛТ камней почек и мочеточников, вызванных отхождением фрагментов разрушенного конкремента, к числу которых относятся: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купирующаяся почечная колика,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струкция верхних мочевых путей,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стрый калькулезный пиелонефрит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одходы к тактике лечения в таких случаях стандартны и определяются экстренностью ситуации. Так, при окклюзии мочеточников фрагментами дезинтегрированного камня и нарушении уродинамики верхних мочевыводящих путей, приводящих к развитию почечной колики и острого калькулезного пиелонефрита, проведение только медикаментозной терапии недостаточно и методами коррекции могут быть повторные сеансы литотрипсии, катетеризация мочеточника, установка внутреннего уретерального катетера Стент, уретеролитоэкстракции (трипсия) и ЧПНС. При кратковременном нарушении уродинамики верхних мочевых путей, носящем клинически менее выраженный характер, своевременная и адекватная медикаментозная терапия (спазмолитики, уроантисептики, антибиотики) позволяет избежать эндоскопического вмешательства. Ускорение отхождения фрагментов раздробленного конкремента после ДЛТ, в том числе и "каменной дорожки", остается одной из важнейших задач, для решения которой достаточно широко используются различные методы консервативной терапии, направленной на улучшение кровоснабжения и уродинамики почки (звуковая стимуляция, низкоинтенсивное лазерное и магнито-лазерное излучение, импульсные токи, спазмолитическая индуктотерапия и т.д.). Наряду с этим большое внимание уделяется профилактике окклюзионного пиелонефрита, заключающейся в обязательной санации мочевых путей у пациентов, имеющих пиелонефрит в анамнезе и при наличии выраженной лейкоцитурии и бактериурии по лабораторным данным. В предоперационную подготовку таких больных включаются антибиотики, уроантисептики, а также препараты, улучшающие микроциркуляцию и клеточный метаболизм, антиоксиданты, пептидные биорегуляторы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Факторы, способствующие успешному удалению камней с применением метода дистанционного дроб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можности неоперативного удаления конкрементов при мочекаменной болезни тем выше, а число их осложнений тем меньше, чем раньше такое лечение будет предпринято. Необходимо выявлять конкременты небольших размеров еще в почке и разрушать их методом </w:t>
      </w:r>
      <w:r>
        <w:rPr>
          <w:bCs/>
          <w:sz w:val="28"/>
          <w:szCs w:val="28"/>
        </w:rPr>
        <w:t>дистанционной литотрипсии</w:t>
      </w:r>
      <w:r>
        <w:rPr>
          <w:sz w:val="28"/>
          <w:szCs w:val="28"/>
        </w:rPr>
        <w:t>. Увеличение конкрементов в размерах, равно как и миграция их в мочеточник, во многих случаях делают необходимым применение эндоскопических манипуляций, а это повышает риск возникновения осложнений. Особое значение приобретает в этом плане диспансеризация населения и ультразвуковое исследование почек при ее прове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Литература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Н. А. Лопаткин. Пленум правления Российского общества урологов. Москва 2003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. Л. Тиктинский, В. П. Александров. Мочекаменная болезнь. Санкт - Петербург 2000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н. К. Дзеранов, Н. А. Лопаткин. Мочекаменная болезнь.Клинические рекомендации. Москва 2007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Ю. Г. Аляев, Л. М. Рапопорт, В. И. Руденко. Осложнения дистанционной ударно-волновой литотрипсии. Москва 2003</w:t>
      </w:r>
    </w:p>
    <w:p>
      <w:pPr>
        <w:pStyle w:val="Normal"/>
        <w:numPr>
          <w:ilvl w:val="0"/>
          <w:numId w:val="5"/>
        </w:numPr>
        <w:spacing w:before="0" w:after="0"/>
        <w:rPr>
          <w:lang w:val="de-DE"/>
        </w:rPr>
      </w:pPr>
      <w:r>
        <w:rPr>
          <w:lang w:val="de-DE"/>
        </w:rPr>
        <w:t>Swobodnik W. Medikamentose Lytholyse// Aktuelle Gallenstein Thrapie / Eds.R. Hoffmann. - Bern, Gottingen, Toronto: Verlag Hans Huber, 1992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Михаил Советов - ведущий раздела "Популярно об урологии" на www.doktor.ru .</w:t>
      </w:r>
    </w:p>
    <w:p>
      <w:pPr>
        <w:pStyle w:val="Normal"/>
        <w:numPr>
          <w:ilvl w:val="0"/>
          <w:numId w:val="5"/>
        </w:numPr>
        <w:spacing w:before="0" w:after="280"/>
        <w:rPr>
          <w:lang w:val="de-DE"/>
        </w:rPr>
      </w:pPr>
      <w:r>
        <w:rPr/>
        <w:t>Интернет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z10f0">
    <w:name w:val="sz10 f0"/>
    <w:basedOn w:val="Style11"/>
    <w:qFormat/>
    <w:rPr/>
  </w:style>
  <w:style w:type="character" w:styleId="F3sz10f3">
    <w:name w:val="f3 sz10 f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ft">
    <w:name w:val="lf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herringlab.com/photos/1-UA80-M18-P2.jpg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www.herringlab.com/photos/2-Chpd100.jpg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www.herringlab.com/photos/3-C95-P5.jpg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www.herringlab.com/photos/4-M60-Silica37-P3.jpg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://www.herringlab.com/photos/5-Silica97-P3-Canine.jpg" TargetMode="External"/><Relationship Id="rId14" Type="http://schemas.openxmlformats.org/officeDocument/2006/relationships/image" Target="media/image8.jpeg"/><Relationship Id="rId15" Type="http://schemas.openxmlformats.org/officeDocument/2006/relationships/hyperlink" Target="http://www.herringlab.com/photos/6-Maph93-C2-Pb5.jpg" TargetMode="External"/><Relationship Id="rId16" Type="http://schemas.openxmlformats.org/officeDocument/2006/relationships/image" Target="media/image9.jpeg"/><Relationship Id="rId17" Type="http://schemas.openxmlformats.org/officeDocument/2006/relationships/hyperlink" Target="http://www.herringlab.com/photos/7-UA97-P3.jpg" TargetMode="External"/><Relationship Id="rId18" Type="http://schemas.openxmlformats.org/officeDocument/2006/relationships/image" Target="media/image10.jpeg"/><Relationship Id="rId19" Type="http://schemas.openxmlformats.org/officeDocument/2006/relationships/hyperlink" Target="http://www.herringlab.com/photos/8-M98-P2.jpg" TargetMode="External"/><Relationship Id="rId20" Type="http://schemas.openxmlformats.org/officeDocument/2006/relationships/image" Target="media/image11.jpeg"/><Relationship Id="rId21" Type="http://schemas.openxmlformats.org/officeDocument/2006/relationships/hyperlink" Target="http://www.herringlab.com/photos/9-Maph55-C32-Pb-6-FB7.jpg" TargetMode="External"/><Relationship Id="rId22" Type="http://schemas.openxmlformats.org/officeDocument/2006/relationships/image" Target="media/image12.jpeg"/><Relationship Id="rId23" Type="http://schemas.openxmlformats.org/officeDocument/2006/relationships/hyperlink" Target="http://www.herringlab.com/photos/10-M93-D5-P2.jpg" TargetMode="External"/><Relationship Id="rId24" Type="http://schemas.openxmlformats.org/officeDocument/2006/relationships/image" Target="media/image13.jpeg"/><Relationship Id="rId25" Type="http://schemas.openxmlformats.org/officeDocument/2006/relationships/hyperlink" Target="http://www.herringlab.com/photos/11-M96-H2-P2.jpg" TargetMode="External"/><Relationship Id="rId26" Type="http://schemas.openxmlformats.org/officeDocument/2006/relationships/image" Target="media/image14.jpeg"/><Relationship Id="rId27" Type="http://schemas.openxmlformats.org/officeDocument/2006/relationships/hyperlink" Target="http://www.herringlab.com/photos/12-D98-P2.jpg" TargetMode="External"/><Relationship Id="rId28" Type="http://schemas.openxmlformats.org/officeDocument/2006/relationships/image" Target="media/image15.jpeg"/><Relationship Id="rId29" Type="http://schemas.openxmlformats.org/officeDocument/2006/relationships/hyperlink" Target="http://www.herringlab.com/photos/13-M79-Dt17-P4.jpg" TargetMode="External"/><Relationship Id="rId30" Type="http://schemas.openxmlformats.org/officeDocument/2006/relationships/image" Target="media/image16.jpeg"/><Relationship Id="rId31" Type="http://schemas.openxmlformats.org/officeDocument/2006/relationships/hyperlink" Target="http://www.herringlab.com/photos/14-Xanthine.jpg" TargetMode="External"/><Relationship Id="rId32" Type="http://schemas.openxmlformats.org/officeDocument/2006/relationships/image" Target="media/image17.jpeg"/><Relationship Id="rId33" Type="http://schemas.openxmlformats.org/officeDocument/2006/relationships/hyperlink" Target="http://www.herringlab.com/photos/15-CHPD97-P3.jpg" TargetMode="External"/><Relationship Id="rId34" Type="http://schemas.openxmlformats.org/officeDocument/2006/relationships/image" Target="media/image18.jpeg"/><Relationship Id="rId35" Type="http://schemas.openxmlformats.org/officeDocument/2006/relationships/hyperlink" Target="http://www.herringlab.com/photos/16-Maph97-Pb3-Ferret.jpg" TargetMode="External"/><Relationship Id="rId36" Type="http://schemas.openxmlformats.org/officeDocument/2006/relationships/image" Target="media/image19.jpeg"/><Relationship Id="rId37" Type="http://schemas.openxmlformats.org/officeDocument/2006/relationships/hyperlink" Target="http://www.herringlab.com/photos/17-TcpHC.jpg" TargetMode="External"/><Relationship Id="rId38" Type="http://schemas.openxmlformats.org/officeDocument/2006/relationships/image" Target="media/image20.jpeg"/><Relationship Id="rId39" Type="http://schemas.openxmlformats.org/officeDocument/2006/relationships/hyperlink" Target="http://www.herringlab.com/photos/18-CaCO100.jpg" TargetMode="External"/><Relationship Id="rId40" Type="http://schemas.openxmlformats.org/officeDocument/2006/relationships/image" Target="media/image21.jpeg"/><Relationship Id="rId41" Type="http://schemas.openxmlformats.org/officeDocument/2006/relationships/hyperlink" Target="http://www.herringlab.com/photos/19-Uad100.jpg" TargetMode="External"/><Relationship Id="rId42" Type="http://schemas.openxmlformats.org/officeDocument/2006/relationships/image" Target="media/image22.jpeg"/><Relationship Id="rId43" Type="http://schemas.openxmlformats.org/officeDocument/2006/relationships/hyperlink" Target="http://www.herringlab.com/photos/20-Maph96-P4-Feline.jpg" TargetMode="External"/><Relationship Id="rId44" Type="http://schemas.openxmlformats.org/officeDocument/2006/relationships/image" Target="media/image23.jpeg"/><Relationship Id="rId45" Type="http://schemas.openxmlformats.org/officeDocument/2006/relationships/hyperlink" Target="http://www.herringlab.com/photos/21-M90-H7-P3.jpg" TargetMode="External"/><Relationship Id="rId46" Type="http://schemas.openxmlformats.org/officeDocument/2006/relationships/image" Target="media/image24.jpeg"/><Relationship Id="rId47" Type="http://schemas.openxmlformats.org/officeDocument/2006/relationships/hyperlink" Target="http://www.herringlab.com/photos/22-M84-D14-P2.jpg" TargetMode="External"/><Relationship Id="rId48" Type="http://schemas.openxmlformats.org/officeDocument/2006/relationships/image" Target="media/image25.jpeg"/><Relationship Id="rId49" Type="http://schemas.openxmlformats.org/officeDocument/2006/relationships/hyperlink" Target="http://www.herringlab.com/photos/23-Maph100.jpg" TargetMode="External"/><Relationship Id="rId50" Type="http://schemas.openxmlformats.org/officeDocument/2006/relationships/image" Target="media/image26.jpeg"/><Relationship Id="rId51" Type="http://schemas.openxmlformats.org/officeDocument/2006/relationships/hyperlink" Target="http://www.herringlab.com/photos/24-C85-Pb15.jpg" TargetMode="External"/><Relationship Id="rId52" Type="http://schemas.openxmlformats.org/officeDocument/2006/relationships/image" Target="media/image27.jpeg"/><Relationship Id="rId53" Type="http://schemas.openxmlformats.org/officeDocument/2006/relationships/hyperlink" Target="http://www.herringlab.com/photos/25-M98-P2.jpg" TargetMode="External"/><Relationship Id="rId54" Type="http://schemas.openxmlformats.org/officeDocument/2006/relationships/image" Target="media/image28.jpeg"/><Relationship Id="rId55" Type="http://schemas.openxmlformats.org/officeDocument/2006/relationships/hyperlink" Target="http://www.herringlab.com/photos/26-Chol98-CaBi2.jpg" TargetMode="External"/><Relationship Id="rId56" Type="http://schemas.openxmlformats.org/officeDocument/2006/relationships/image" Target="media/image29.jpeg"/><Relationship Id="rId57" Type="http://schemas.openxmlformats.org/officeDocument/2006/relationships/hyperlink" Target="http://www.herringlab.com/photos/27-Cyst95-P5.jpg" TargetMode="External"/><Relationship Id="rId58" Type="http://schemas.openxmlformats.org/officeDocument/2006/relationships/image" Target="media/image30.jpeg"/><Relationship Id="rId59" Type="http://schemas.openxmlformats.org/officeDocument/2006/relationships/hyperlink" Target="http://www.herringlab.com/photos/28-Maph100.jpg" TargetMode="External"/><Relationship Id="rId60" Type="http://schemas.openxmlformats.org/officeDocument/2006/relationships/image" Target="media/image31.png"/><Relationship Id="rId61" Type="http://schemas.openxmlformats.org/officeDocument/2006/relationships/image" Target="media/image32.jpeg"/><Relationship Id="rId62" Type="http://schemas.openxmlformats.org/officeDocument/2006/relationships/image" Target="media/image33.jpeg"/><Relationship Id="rId63" Type="http://schemas.openxmlformats.org/officeDocument/2006/relationships/image" Target="media/image34.jpe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0:23:00Z</dcterms:created>
  <dc:creator>КИРИЛЛ</dc:creator>
  <dc:description/>
  <cp:keywords/>
  <dc:language>en-US</dc:language>
  <cp:lastModifiedBy>Михаил</cp:lastModifiedBy>
  <cp:lastPrinted>2008-05-15T02:34:00Z</cp:lastPrinted>
  <dcterms:modified xsi:type="dcterms:W3CDTF">2008-11-30T12:15:00Z</dcterms:modified>
  <cp:revision>8</cp:revision>
  <dc:subject/>
  <dc:title>Ульяновский государственный университет</dc:title>
</cp:coreProperties>
</file>